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44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8.8pt;width:207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6171960" r:id="rId2"/>
        </w:object>
      </w:r>
      <w:r>
        <w:rPr/>
        <w:tab/>
        <w:tab/>
        <w:tab/>
        <w:tab/>
        <w:tab/>
        <w:tab/>
        <w:t>Name:  ____________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>Date:  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“</w:t>
      </w:r>
      <w:r>
        <w:rPr/>
        <w:t>Fresh” Questions:  Chapte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 1:  Economic Systems (pages 27 – 3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e survival of any society depends on what?  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an economic system do?  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three major kinds of economic systems?  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“runs” a traditional economy?  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advantages of a traditional economy?  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disadvantages of a traditional economy?  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“runs” a command economy?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advantages of a command economy?   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disadvantages of a command economy?  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“runs” a market economy? 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advantages of a market economy?  __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disadvantages of a market economy? 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 2:  Capitalism and Free Enterprise (pages 33 – 40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is </w:t>
      </w:r>
      <w:r>
        <w:rPr>
          <w:b/>
          <w:bCs/>
        </w:rPr>
        <w:t>capitalism</w:t>
      </w:r>
      <w:r>
        <w:rPr/>
        <w:t>?  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four main characteristics of capitalism?  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ve an example of economic freedom.  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voluntary exchange mean?  _________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is private property important?  ___________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does profit motive “drive a capitalistic economy”?  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is saving important?  ___________________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 3:  Evaluating Economic Performance (pages 40 – 4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etermines whether a particular economic system is “best” for a society?  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oals of the U.S. Economy (explain)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conomic Freedom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conomic Efficienc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conomic Equit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conomic Securit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Full Employmen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ice Stabilit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conomic Growth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might economic goals conflict? 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ype of economy does the U.S. have?  Explain why.  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75"/>
        </w:tabs>
        <w:ind w:left="475" w:hanging="47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9:26:00Z</dcterms:created>
  <dc:creator>Brent J. Freccia</dc:creator>
  <dc:description/>
  <dc:language>en-US</dc:language>
  <cp:lastModifiedBy>Brent J. Freccia</cp:lastModifiedBy>
  <dcterms:modified xsi:type="dcterms:W3CDTF">2003-09-09T20:06:00Z</dcterms:modified>
  <cp:revision>2</cp:revision>
  <dc:subject/>
  <dc:title/>
</cp:coreProperties>
</file>